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870"/>
        <w:gridCol w:w="1800"/>
        <w:gridCol w:w="810"/>
      </w:tblGrid>
      <w:tr>
        <w:trPr/>
        <w:tc>
          <w:tcPr>
            <w:tcW w:w="406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1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Heading"/>
              <w:ind w:right="-1120"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6NT3002</w:t>
            </w:r>
          </w:p>
        </w:tc>
        <w:tc>
          <w:tcPr>
            <w:tcW w:w="38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8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NANOELECTRONICS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10"/>
        <w:gridCol w:w="7020"/>
        <w:gridCol w:w="1170"/>
        <w:gridCol w:w="950"/>
      </w:tblGrid>
      <w:tr>
        <w:trPr>
          <w:trHeight w:val="13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Elaborate the function of drain induced barrier lowering (DIBL) with band structure of MOS transistor.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lang w:val="en-AU"/>
              </w:rPr>
              <w:t xml:space="preserve">Discuss the various split gate transistor.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 xml:space="preserve">Explain the working of Single Electron Transistor (SET) and with the help of Coulomb blockade with neat sketch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Determine the working of spin transis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Molecular device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AU"/>
              </w:rPr>
              <w:t>Describe in detail about the High Electron Mobility Transis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Illustrate</w:t>
            </w:r>
            <w:r>
              <w:rPr>
                <w:color w:val="000000"/>
                <w:lang w:val="en-AU"/>
              </w:rPr>
              <w:t xml:space="preserve"> about the tunnelling element technology (Tunnel Diode) and describe about Resonant Tunnelling diode with its I-V characteristic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working function of ferroelectric random access memory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FET and SET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Elaborate the working function of Carbon Nano Tube based sens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lang w:val="en-AU"/>
              </w:rPr>
            </w:pPr>
            <w:r>
              <w:rPr>
                <w:color w:val="000000"/>
                <w:lang w:val="en-AU"/>
              </w:rPr>
              <w:t>Explain about working principle of Gas Sensitive Field Effect Transistor with its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Describe about quantum Cellular Automate with various configurations and other logical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5T05:48:00Z</dcterms:modified>
  <cp:revision>9</cp:revision>
  <dc:subject/>
  <dc:title/>
</cp:coreProperties>
</file>